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nexa nr. 1.8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DECLARAȚIE PE PROPRIE R</w:t>
      </w:r>
      <w:r>
        <w:rPr>
          <w:rFonts w:cs="Times New Roman" w:ascii="Times New Roman" w:hAnsi="Times New Roman"/>
          <w:b/>
          <w:lang w:val="ro-RO"/>
        </w:rPr>
        <w:t>Ă</w:t>
      </w:r>
      <w:r>
        <w:rPr>
          <w:rFonts w:cs="Times New Roman" w:ascii="Times New Roman" w:hAnsi="Times New Roman"/>
          <w:b/>
        </w:rPr>
        <w:t>SPUNDE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semnatul/Subsemnata…………………………………............................, identificat/identificată cu actul de identitate …….. seria ………., nr………………., CNP:………………………….., cu domiciliul în localitatea …………................., str...…………………………………..…………………. nr……., bl………, sc…………, ap………, județul……………………….., în calitate de reprezentant legal al …………..………………..……………………..………………………………., declar pe propria răspundere, conform prevederilor art.12 alin.(3) din Legea nr.350/2005 privind regimul finanțărilor nerambursabile din fonduri publice alocate pentru activități non-profit de interes general, cunoscând că falsul în declarații este pedepsit de legea penală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 xml:space="preserve">ă respect prevederile art.1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in.(1) și (2) din Legea nr.350/200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țeleg că orice omisiune sau incorectitudine în prezentarea informațiilor în scopul de a obține avantaje patrimoniale sau de orice altă natură este pedepsită conform legii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le și prenumele în clar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al reprezentantului legal al personei juridice sau al persoanei fizice dup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ă caz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emnătura autorizată și ștampila solicitantului 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07:00Z</dcterms:created>
  <dc:creator>user</dc:creator>
  <dc:description/>
  <cp:keywords/>
  <dc:language>en-US</dc:language>
  <cp:lastModifiedBy>Alina Ivan</cp:lastModifiedBy>
  <cp:lastPrinted>2019-05-28T14:09:00Z</cp:lastPrinted>
  <dcterms:modified xsi:type="dcterms:W3CDTF">2019-06-12T11:37:00Z</dcterms:modified>
  <cp:revision>16</cp:revision>
  <dc:subject/>
  <dc:title/>
</cp:coreProperties>
</file>